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ая рабо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курс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фессиональная деятельность педагогических работник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 реализации федеральных государственных образовательных стандар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чального общего образования» </w:t>
      </w:r>
    </w:p>
    <w:p>
      <w:pPr>
        <w:pStyle w:val="1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ие рекомендации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ценка успешности освоения программы курса осуществляется в виде итоговой работы – составление конспекта урока в соответствии с требованиями ФГОС и его анализ с позиций системно-деятельностного подхода.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Итоговая работа  включает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тульный лист (см. Приложение 1). 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ую карту урока (см. Приложение 2)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анализ конспекта (технологической карты) урока (см. Приложение 3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териалы (объем конспекта урока – до 2 страниц, самоанализ конспекта урока – до 1 страницы) в формате текстового процессора Microsoft  Word. Формат страницы – А4, поля: слева -3 см, справа-1,5, сверху и снизу - 2 см; шрифт Times New Roman, 14; интервал –1, абзацный отступ – 1,25 см, форматирование по ширине страницы, нумерация страниц – внизу, по центру. На титульном листе нумерация отсутствуе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четная работа должна быть написана с соблюдением правил и норм русского языка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ы титульного листа, технологической карты урока или занятия, самоанализа конспекта урока даны в приложениях (1, 2, 3)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самооценки конспекта урока представляются в виде количественного балла (от 1 – минимальная оценка - до 5 – максимальная оценка), проставляется знак «+» в столбце выбираемого балла в таблице данных самооценки конспекта (технологической карты) урока напротив соответствующего критери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– очень высокая степень выраженно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указанного критерия, в конспекте отражены основные его показатели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 – высокая степень выраженно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указанного критерия, в конспекте отражены в целом основные показатели, есть единичные пробелы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 – средняя степень</w:t>
      </w:r>
      <w:r>
        <w:rPr>
          <w:rFonts w:cs="Times New Roman" w:ascii="Times New Roman" w:hAnsi="Times New Roman"/>
          <w:b/>
          <w:sz w:val="24"/>
          <w:szCs w:val="24"/>
        </w:rPr>
        <w:t xml:space="preserve"> выраженности </w:t>
      </w:r>
      <w:r>
        <w:rPr>
          <w:rFonts w:cs="Times New Roman" w:ascii="Times New Roman" w:hAnsi="Times New Roman"/>
          <w:sz w:val="24"/>
          <w:szCs w:val="24"/>
        </w:rPr>
        <w:t>указанного критери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спект (технологическая карта) отражает значимые показатели выбранного критерия, вместе с тем  они отражены не в полном объеме. Либо, наряду с верно выделенными в соответствии с принципами системно-деятельностного подхода особенностями деятельности учителя и ученика, отмечаются ошибочные или недостаточно развернутые (не в полном объеме прописанные) и недостаточно представленные в конспекте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 – слабая степень выраженно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указанного критерия. Конспект (технологическая карта) отражает некоторые показатели, соответствующие критерию, но есть пропуск существенных признаков проявления данного критерия, либо однозначный вывод об их наличии по описанию сделать затруднитель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– конспект (технологическая карта урока) не содержит показателей,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ответствующих данному критери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урока – главный системообразующий элемент уро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- это заранее запланированный конечный результат образования обучающихся на уро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ь должна бы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четко сформулированной; б) понятной; в) достижимой; г) диагностично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онкретной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Слова — ориентиры для определения целей урока</w:t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1"/>
        <w:gridCol w:w="4545"/>
      </w:tblGrid>
      <w:tr>
        <w:trPr>
          <w:trHeight w:val="269" w:hRule="atLeast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радиционный («знаниевый») под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цель урока формулируется в терминах, характеризующих субъектную позицию учителя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торый излагает новые знания, систематизирует, обобщает, проверя</w:t>
              <w:softHyphen/>
              <w:t>е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петентностный под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цель урока формули</w:t>
              <w:softHyphen/>
              <w:t>руются в терминах субъектной позиции уча</w:t>
              <w:softHyphen/>
              <w:t xml:space="preserve">щих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орые учатся видеть проблему, ста</w:t>
              <w:softHyphen/>
              <w:t>вить цели, выбирать способы их реализации, анализировать достоинства и недостатки в собственной деятельно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272" w:hRule="atLeast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требования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ить формулировать цель</w:t>
            </w:r>
          </w:p>
        </w:tc>
      </w:tr>
      <w:tr>
        <w:trPr>
          <w:trHeight w:val="360" w:hRule="atLeast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(сформировать знание о...)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ть потребность в знаниях (видеть проблему)</w:t>
            </w:r>
          </w:p>
        </w:tc>
      </w:tr>
      <w:tr>
        <w:trPr>
          <w:trHeight w:val="350" w:hRule="atLeast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ить работать с различными источниками знаний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ить выбирать источники знаний</w:t>
            </w:r>
          </w:p>
        </w:tc>
      </w:tr>
      <w:tr>
        <w:trPr>
          <w:trHeight w:val="218" w:hRule="atLeast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тизировать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ить систематизировать</w:t>
            </w:r>
          </w:p>
        </w:tc>
      </w:tr>
      <w:tr>
        <w:trPr>
          <w:trHeight w:val="95" w:hRule="atLeast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ть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ить выявлять общее и особенное</w:t>
            </w:r>
          </w:p>
        </w:tc>
      </w:tr>
      <w:tr>
        <w:trPr>
          <w:trHeight w:val="566" w:hRule="atLeast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ить выполнять определённые действия (сформировать умения) при решении задачи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ить выбирать способы решения задачи</w:t>
            </w:r>
          </w:p>
        </w:tc>
      </w:tr>
      <w:tr>
        <w:trPr>
          <w:trHeight w:val="360" w:hRule="atLeast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ть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ть критерии оценки, способность к независимой оценке</w:t>
            </w:r>
          </w:p>
        </w:tc>
      </w:tr>
      <w:tr>
        <w:trPr>
          <w:trHeight w:val="355" w:hRule="atLeast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ить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ифицировать, перегруппировать, научить применять</w:t>
            </w:r>
          </w:p>
        </w:tc>
      </w:tr>
      <w:tr>
        <w:trPr>
          <w:trHeight w:val="178" w:hRule="atLeast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ить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ить приёмам самоконтроля</w:t>
            </w:r>
          </w:p>
        </w:tc>
      </w:tr>
      <w:tr>
        <w:trPr>
          <w:trHeight w:val="398" w:hRule="atLeast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анализировать (ошибки, достижения учащихся)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ть способность к самооценке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технологии деятельностного метода обучения</w:t>
      </w:r>
      <w:r>
        <w:rPr>
          <w:rFonts w:cs="Times New Roman" w:ascii="Times New Roman" w:hAnsi="Times New Roman"/>
          <w:sz w:val="24"/>
          <w:szCs w:val="24"/>
        </w:rPr>
        <w:t xml:space="preserve"> предлагается формулировать деятельностные и образовательные цели урока, учитывая тип уро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мер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sz w:val="24"/>
          <w:szCs w:val="24"/>
          <w:u w:val="single"/>
        </w:rPr>
        <w:t>1. Урок «открытия» нового знания.</w:t>
      </w:r>
    </w:p>
    <w:p>
      <w:pPr>
        <w:pStyle w:val="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Деятельностная цель: </w:t>
      </w:r>
      <w:r>
        <w:rPr>
          <w:rFonts w:cs="Times New Roman" w:ascii="Times New Roman" w:hAnsi="Times New Roman"/>
          <w:sz w:val="24"/>
          <w:szCs w:val="24"/>
        </w:rPr>
        <w:t>формирование способности учащихся к новому способу действия.</w:t>
      </w:r>
    </w:p>
    <w:p>
      <w:pPr>
        <w:pStyle w:val="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Образовательная цель: </w:t>
      </w:r>
      <w:r>
        <w:rPr>
          <w:rFonts w:cs="Times New Roman" w:ascii="Times New Roman" w:hAnsi="Times New Roman"/>
          <w:sz w:val="24"/>
          <w:szCs w:val="24"/>
        </w:rPr>
        <w:t>расширение понятийной базы за счет включения в нее новых элем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 </w:t>
      </w:r>
      <w:r>
        <w:rPr>
          <w:rStyle w:val="StrongEmphasis"/>
          <w:rFonts w:cs="Times New Roman" w:ascii="Times New Roman" w:hAnsi="Times New Roman"/>
          <w:sz w:val="24"/>
          <w:szCs w:val="24"/>
          <w:u w:val="single"/>
        </w:rPr>
        <w:t>2. Урок рефлексии.</w:t>
      </w:r>
    </w:p>
    <w:p>
      <w:pPr>
        <w:pStyle w:val="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Деятельностная цель: </w:t>
      </w:r>
      <w:r>
        <w:rPr>
          <w:rFonts w:cs="Times New Roman" w:ascii="Times New Roman" w:hAnsi="Times New Roman"/>
          <w:sz w:val="24"/>
          <w:szCs w:val="24"/>
        </w:rPr>
        <w:t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, выявление их причин, построение и реализация проекта выхода из затруднения и т.д.).</w:t>
      </w:r>
    </w:p>
    <w:p>
      <w:pPr>
        <w:pStyle w:val="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Образовательная цель: </w:t>
      </w:r>
      <w:r>
        <w:rPr>
          <w:rFonts w:cs="Times New Roman" w:ascii="Times New Roman" w:hAnsi="Times New Roman"/>
          <w:sz w:val="24"/>
          <w:szCs w:val="24"/>
        </w:rPr>
        <w:t>коррекция и тренинг изученных понятий, алгоритмов и т.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sz w:val="24"/>
          <w:szCs w:val="24"/>
          <w:u w:val="single"/>
        </w:rPr>
        <w:t>3. Урок общеметодологической направленности.</w:t>
      </w:r>
    </w:p>
    <w:p>
      <w:pPr>
        <w:pStyle w:val="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Деятельностная цель: </w:t>
      </w:r>
      <w:r>
        <w:rPr>
          <w:rFonts w:cs="Times New Roman" w:ascii="Times New Roman" w:hAnsi="Times New Roman"/>
          <w:sz w:val="24"/>
          <w:szCs w:val="24"/>
        </w:rPr>
        <w:t>формирование способности учащихся к новому способу действия, связанному с построением структуры изученных понятий и алгоритмов.</w:t>
      </w:r>
    </w:p>
    <w:p>
      <w:pPr>
        <w:pStyle w:val="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Образовательная цель: </w:t>
      </w:r>
      <w:r>
        <w:rPr>
          <w:rFonts w:cs="Times New Roman" w:ascii="Times New Roman" w:hAnsi="Times New Roman"/>
          <w:sz w:val="24"/>
          <w:szCs w:val="24"/>
        </w:rPr>
        <w:t>выявление теоретических основ построения содержательно-методических ли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 </w:t>
      </w:r>
      <w:r>
        <w:rPr>
          <w:rStyle w:val="StrongEmphasis"/>
          <w:rFonts w:cs="Times New Roman" w:ascii="Times New Roman" w:hAnsi="Times New Roman"/>
          <w:sz w:val="24"/>
          <w:szCs w:val="24"/>
          <w:u w:val="single"/>
        </w:rPr>
        <w:t>4. Урок развивающего контроля.</w:t>
      </w:r>
    </w:p>
    <w:p>
      <w:pPr>
        <w:pStyle w:val="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Деятельностная цель: </w:t>
      </w:r>
      <w:r>
        <w:rPr>
          <w:rFonts w:cs="Times New Roman" w:ascii="Times New Roman" w:hAnsi="Times New Roman"/>
          <w:sz w:val="24"/>
          <w:szCs w:val="24"/>
        </w:rPr>
        <w:t>формирование способности учащихся к осуществлению контрольной функции.</w:t>
      </w:r>
    </w:p>
    <w:p>
      <w:pPr>
        <w:pStyle w:val="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Образовательная цель: </w:t>
      </w:r>
      <w:r>
        <w:rPr>
          <w:rFonts w:cs="Times New Roman" w:ascii="Times New Roman" w:hAnsi="Times New Roman"/>
          <w:sz w:val="24"/>
          <w:szCs w:val="24"/>
        </w:rPr>
        <w:t>контроль и самоконтроль изученных понятий и алгоритм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шения целевых установок урока предлагается сформулировать личностные,  метапредметные и предметные  результаты, на достижение которых направлен уро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Личностные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Метапредметны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Предметны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мер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 xml:space="preserve">биология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ласс</w:t>
      </w:r>
      <w:r>
        <w:rPr>
          <w:rFonts w:cs="Times New Roman" w:ascii="Times New Roman" w:hAnsi="Times New Roman"/>
          <w:sz w:val="24"/>
          <w:szCs w:val="24"/>
        </w:rPr>
        <w:t xml:space="preserve">: 5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Устройство увеличительных прибор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урок открытия новых знан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МК</w:t>
      </w:r>
      <w:r>
        <w:rPr>
          <w:rFonts w:cs="Times New Roman" w:ascii="Times New Roman" w:hAnsi="Times New Roman"/>
          <w:sz w:val="24"/>
          <w:szCs w:val="24"/>
        </w:rPr>
        <w:t xml:space="preserve">: Пасечник В.В. Биологи.Бактерии, грибы, растения. Для общеобразовательных организаций: базовый уровень. / В.В Пасечник. - 3-е изд., стереотип. - М: Дрофа, 2014г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е оборудование - ручные и штативные лупы, световые микроскоп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здание условий для формирования понятия  «увеличительные приборы», умения работать с ни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ланируемые результа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станавливать связь между целью учебной деятельности, ее мотивом и результато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ять общие для всех правила повед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ять правила работы в группах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егулятивны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ять и формулировать цель деятельности на урок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оваривать последовательность действий на уроке, работать по плану, инструк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сказывать свое предположение на основе учебного материал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существлять контроль и самоконтроль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вместно с учителем и одноклассниками давать оценку деятельности на урок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Познавательны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иентироваться в учебнике, тетрад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иентироваться в своей системе знаний (определять границы знания/незнания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ходить ответы на вопросы в тексте, иллюстрациях, используя свой жизненный опыт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одить анализ учебного материал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одить классификаци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одить сравнение, объясняя критерии сравн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Коммуникативны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ушать и понимать речь други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меть с достаточной полнотой и точностью выражать свои мысл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ладеть диалогической формой речи.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едметные умения: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ть различать увеличительные приборы;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ть показывать и называть основные части микроскопа;</w:t>
      </w:r>
    </w:p>
    <w:p>
      <w:pPr>
        <w:pStyle w:val="Normal"/>
        <w:tabs>
          <w:tab w:val="clear" w:pos="708"/>
          <w:tab w:val="center" w:pos="5173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ть готовить микроскоп к работе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мер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: математика    Класс: 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урока: </w:t>
      </w:r>
      <w:r>
        <w:rPr>
          <w:rFonts w:cs="Times New Roman" w:ascii="Times New Roman" w:hAnsi="Times New Roman"/>
          <w:b/>
          <w:sz w:val="24"/>
          <w:szCs w:val="24"/>
        </w:rPr>
        <w:t>площадь трапе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рока: урок «открытия» новых знан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К: Атанасян Л.С., Бутузов В.Ф.и др.- 20-е изд., Геометрия 7-9 классы,- М.: Просвещение, 2014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ль урока</w:t>
      </w:r>
      <w:r>
        <w:rPr>
          <w:rFonts w:cs="Times New Roman" w:ascii="Times New Roman" w:hAnsi="Times New Roman"/>
          <w:sz w:val="24"/>
          <w:szCs w:val="24"/>
        </w:rPr>
        <w:t>: Вывести формулу для вычисления площади трапеции и научить применять ее в процессе решения задач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буч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Личностные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актуализацию личного жизненного опыта;</w:t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170E02"/>
          <w:sz w:val="24"/>
          <w:szCs w:val="24"/>
        </w:rPr>
        <w:t xml:space="preserve">развивать нравственно-этическую ориентацию, в том числе, и </w:t>
      </w:r>
      <w:r>
        <w:rPr>
          <w:rFonts w:cs="Times New Roman" w:ascii="Times New Roman" w:hAnsi="Times New Roman"/>
          <w:bCs/>
          <w:iCs/>
          <w:color w:val="170E02"/>
          <w:sz w:val="24"/>
          <w:szCs w:val="24"/>
        </w:rPr>
        <w:t>оценивание усваиваемого содерж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самооценку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170E02"/>
          <w:sz w:val="24"/>
          <w:szCs w:val="24"/>
        </w:rPr>
        <w:t>на основе критерия успешности учебной 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Метапредметные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егулятивные:</w:t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tLeast" w:line="2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прогнозировать, контролировать, осуществлять коррекцию, саморегуляцию;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bCs/>
          <w:color w:val="170E02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170E02"/>
          <w:sz w:val="24"/>
          <w:szCs w:val="24"/>
        </w:rPr>
        <w:t xml:space="preserve">оценивать правильность выполнения действия; </w:t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 о</w:t>
      </w:r>
      <w:r>
        <w:rPr>
          <w:rFonts w:cs="Times New Roman" w:ascii="Times New Roman" w:hAnsi="Times New Roman"/>
          <w:sz w:val="24"/>
          <w:szCs w:val="24"/>
        </w:rPr>
        <w:t>ценивать предложенные варианты, выбирать наиболее точны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ознавательны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работать над понятием информация – знание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ходить и выделять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еобходимую информацию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ыделять и формулировать самостоятельно познавательную цель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познавательную деятельность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</w:t>
      </w:r>
      <w:r>
        <w:rPr>
          <w:rFonts w:cs="Times New Roman" w:ascii="Times New Roman" w:hAnsi="Times New Roman"/>
          <w:color w:val="170E02"/>
          <w:sz w:val="24"/>
          <w:szCs w:val="24"/>
        </w:rPr>
        <w:t>ыбирать наиболее эффективные способы решения задач в зависимости от конкретных услов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170E02"/>
          <w:sz w:val="24"/>
          <w:szCs w:val="24"/>
        </w:rPr>
        <w:t>- способствовать р</w:t>
      </w:r>
      <w:r>
        <w:rPr>
          <w:rFonts w:cs="Times New Roman" w:ascii="Times New Roman" w:hAnsi="Times New Roman"/>
          <w:sz w:val="24"/>
          <w:szCs w:val="24"/>
        </w:rPr>
        <w:t>азвитию и углублению потребностей и мотивов учебно-познавательной 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Коммуникативные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заимодействовать с соседом по парте, учитывать позицию собеседника, осуществлять сотрудничество и кооперацию с учителем и одноклассником,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ушать, вести диалог в соответствии целями и задачами общ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</w:t>
      </w:r>
      <w:r>
        <w:rPr>
          <w:rFonts w:cs="Times New Roman" w:ascii="Times New Roman" w:hAnsi="Times New Roman"/>
          <w:bCs/>
          <w:color w:val="170E02"/>
          <w:sz w:val="24"/>
          <w:szCs w:val="24"/>
        </w:rPr>
        <w:t>меть с достаточной полнотой и точностью выражать свои мысли</w:t>
      </w:r>
      <w:r>
        <w:rPr/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  <w:t>Предметные:</w:t>
      </w:r>
      <w:r>
        <w:rPr>
          <w:rFonts w:cs="Times New Roman" w:ascii="Times New Roman" w:hAnsi="Times New Roman"/>
          <w:i/>
          <w:sz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онимать, что такое площадь трапеции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- уметь использовать формулу для вычисления площади трапеции при решении  стандартных заданий. </w:t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jc w:val="center"/>
        <w:rPr/>
      </w:pPr>
      <w:r>
        <w:rPr>
          <w:rStyle w:val="StrongEmphasis"/>
        </w:rPr>
        <w:t>Формулировки деятельности учителя и обучающихся</w:t>
      </w:r>
    </w:p>
    <w:tbl>
      <w:tblPr>
        <w:tblW w:w="4950" w:type="pct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35"/>
        <w:gridCol w:w="4605"/>
      </w:tblGrid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Деятельность обучающихся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готовность обучающихся к урок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вучивает тему и цель уро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яет понимание учащимися поставленных целей уро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ет проблем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эмоциональный настрой на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задание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индивидуальные зада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параллель с ранее изученным материал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мотивацию выполнения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ет выполнение работ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контроль;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очный контроль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ет к высказыванию своего мне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ет степень вовлеченности учащихся </w:t>
              <w:br/>
              <w:t>в работу на урок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уе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ентарий к домашнему заданию;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на поиск в тексте особенностей..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проверку;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ную проверку;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у выполнения упражнения;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у по уточнению и конкретизации первичных знаний;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очные высказывания обучающихся;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ение способов решения;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овую работу обучающихся (постановка цели и план действий);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ую работу с учебником;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у, связывая результаты урока с его целями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обучающихся к выводу о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дящими вопросами помогает выявить причинно-следственные связи в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положительную реакцию детей на творчество одноклассник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ентирует внимание на конечных результатах учебной деятельности обучающихся на уроке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слова, предложе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ят (звуки, слова ит.д.) на групп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е в тетрад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череди комментируют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ют выбор написания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под диктовк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ют по цепочк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(находят, подчеркивают, комментируют) орфограмм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лух определяют слова с изучаемой орфограммо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хемы слов (предложений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морфемный анализ сл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по карточка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ют правило, на которое опирались </w:t>
              <w:br/>
              <w:t>при выполнении зада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запоминают правило, проговаривают его друг другу вслух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вучивают понятие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ют закономерность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ричины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выводы наблюдени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свой выбор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и предположения в пар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план описания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черкивают характеристики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тексте понятие, информацию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стихотворение и определяют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доклад, делятся впечатлениями о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е мнени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: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оценку; 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проверку; 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проверку; 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варительную оценку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конечный результат своей работы на урок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основные позиции нового материала и как они их усвоили (что получилось, что не получилось и почему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итет по делам образования г. Челябинска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профессионального образования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чебно-методический центр г. Челябинска»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курс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фессиональная деятельность педагогических работник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 реализации федеральных государственных образовательных стандартов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чального общего образования»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итель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. И.О.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ость,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ое учрежд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__ год</w:t>
      </w:r>
      <w:r>
        <w:br w:type="page"/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хнологическая карта ур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________________________________________________________ Класс 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 учебник _____________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 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урока 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 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е оборудование ______________________________________________________________________</w:t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/>
      </w:pPr>
      <w:r>
        <w:rPr/>
        <w:t>СТРУКТУРА И ХОД УРОКА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462"/>
        <w:gridCol w:w="3010"/>
        <w:gridCol w:w="3313"/>
        <w:gridCol w:w="4359"/>
      </w:tblGrid>
      <w:tr>
        <w:trPr>
          <w:tblHeader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уемые УУД</w:t>
            </w:r>
          </w:p>
        </w:tc>
      </w:tr>
      <w:tr>
        <w:trPr>
          <w:trHeight w:val="10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анализ конспекта  (технологической карты) урока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567"/>
        <w:gridCol w:w="567"/>
        <w:gridCol w:w="567"/>
        <w:gridCol w:w="567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ите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ответствие структуры урока положениям системно - деятельностного подхода: наличие мотивационного, операционального и рефлексивно - оценочного этап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обучающихся в целеобразовании, планировании, поисковой деятельности по открытию нового знания, осуществление самоконтроля, самооценки, корректирующих действ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правленность деятельности обучающихся на формирование универсальных учебных действий: познавательных, регулятивных, коммуникативных, личностны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ологичность структуры урока: диагностичность целей и задач, адекватность всех компонентов целям уро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тимальный отбор содержания: ценностные ориентиры, научность, доступность, отражение межпредметных связей, практическая направленность, достаточность и необходимость объема для изучения, использование ИК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разных форм организации учебной деятельности (включая индивидуальную и группову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самооценка __________ баллов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·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4:35:00Z</dcterms:created>
  <dc:creator>irina.mikk</dc:creator>
  <dc:description/>
  <cp:keywords/>
  <dc:language>en-US</dc:language>
  <cp:lastModifiedBy>user</cp:lastModifiedBy>
  <dcterms:modified xsi:type="dcterms:W3CDTF">2018-04-18T08:21:00Z</dcterms:modified>
  <cp:revision>3</cp:revision>
  <dc:subject/>
  <dc:title/>
</cp:coreProperties>
</file>